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VANCE PLACEMENT UNITED STATES HISTORY</w:t>
      </w:r>
    </w:p>
    <w:p>
      <w:pPr>
        <w:pStyle w:val="Normal"/>
        <w:rPr/>
      </w:pPr>
      <w:r>
        <w:rPr>
          <w:b/>
          <w:u w:val="single"/>
        </w:rPr>
        <w:t>COURSE SYLLABU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sz w:val="20"/>
          <w:szCs w:val="20"/>
        </w:rPr>
        <w:t>Texts:</w:t>
      </w:r>
      <w:r>
        <w:rPr>
          <w:sz w:val="20"/>
          <w:szCs w:val="20"/>
        </w:rPr>
        <w:tab/>
        <w:t xml:space="preserve">1) </w:t>
      </w:r>
      <w:r>
        <w:rPr>
          <w:i/>
          <w:sz w:val="20"/>
          <w:szCs w:val="20"/>
        </w:rPr>
        <w:t>American History:  A Survey,</w:t>
      </w:r>
      <w:r>
        <w:rPr>
          <w:sz w:val="20"/>
          <w:szCs w:val="20"/>
        </w:rPr>
        <w:t xml:space="preserve"> Allan Brinkley, McGraw-Hill, 13th edition, 2009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2)</w:t>
      </w:r>
      <w:r>
        <w:rPr>
          <w:i/>
          <w:sz w:val="20"/>
          <w:szCs w:val="20"/>
        </w:rPr>
        <w:t xml:space="preserve"> America Through The Eyes of Its People,</w:t>
      </w:r>
      <w:r>
        <w:rPr>
          <w:sz w:val="20"/>
          <w:szCs w:val="20"/>
        </w:rPr>
        <w:t xml:space="preserve"> Addison Wesley Longman, 3rd edition, Volume 1, 2006 (Primary Source Reader)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3)</w:t>
      </w:r>
      <w:r>
        <w:rPr>
          <w:i/>
          <w:sz w:val="20"/>
          <w:szCs w:val="20"/>
        </w:rPr>
        <w:t xml:space="preserve"> America Through The Eyes of Its People,</w:t>
      </w:r>
      <w:r>
        <w:rPr>
          <w:sz w:val="20"/>
          <w:szCs w:val="20"/>
        </w:rPr>
        <w:t xml:space="preserve"> Addison Wesley Longman, 3rd edition, Volume 2, 2006 (Primary Source Reader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4) An AP Prep book to be used in Reviewing for the actual AP Exam (examples of some recommended review books are posted on the top of the website under AP US Hist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Description:</w:t>
      </w:r>
      <w:r>
        <w:rPr/>
        <w:t xml:space="preserve">  This course is the equivalent to a one-year college-level survey of United States History.  A heavy emphasis will be placed on historical analysis, critical thinking, evaluation of primary source documents, and the elevation of student writing skills at a collegiate level.  The political, social, cultural, economic, diplomatic and technological element of each historical period will be examined.  A primary goal of the course is to prepare the student for the nation A.P. exam to be given in May, 2012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Key element of the course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ests – one approximately every four chapter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Quizzes – periodically, some unannounc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riting – essays and/or writing exercises throughout the yea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ding – a great deal, the entire textbook and primary sources reade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orkbooks – throughout the year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search – selected assignments during the year; a research project, after the A.P. Exa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ublic speaking – discussions, debates, student-led lessons, etc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ject – A Final Research Project, after the AP Exam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he mastery of a large body of knowledg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ritical Thinking skills and analysis of historical docu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NOTEBOOKS INSTRUC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ach student will be required to keep a notebook (3 ring binder).  The notebook will be divided into sections, each with its own divider and label, as follow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ass Not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ocabulary – Conceptual Identification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Vocabulary: -a list of ten complex, or new, words beneficial to the overall understanding of each chapter </w:t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create a dictionary definition for each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onceptual Identification: -the list will be given by the instructor for an entire unit at the start of the unit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create a dictionary definition for each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apter Outlines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Completed assignmen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mary Source Reading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uthor, title, dat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y points made in the document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luence of the document (how the times influenced the writing of the document and how the document influenced the times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swers to the questions posted at the end of each primary sourc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esidents and Constitutional Amendments: List of Presidents with years of service, political party, and opponents in presidential elections and all Constitutional Amendments with brief descriptions and years of ratification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ndouts: Set aside a section in your notebook for handouts regarding critical reading strategies used in the class, analytical writing, etc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 The notebook will be graded approximately once a month at the end of each unit of study.  The notebook is to be up-to-date and </w:t>
      </w:r>
      <w:r>
        <w:rPr>
          <w:sz w:val="20"/>
          <w:szCs w:val="20"/>
          <w:u w:val="single"/>
        </w:rPr>
        <w:t>neatly</w:t>
      </w:r>
      <w:r>
        <w:rPr>
          <w:sz w:val="20"/>
          <w:szCs w:val="20"/>
        </w:rPr>
        <w:t xml:space="preserve"> organized.  The finished product will be an </w:t>
      </w:r>
      <w:r>
        <w:rPr>
          <w:i/>
          <w:sz w:val="20"/>
          <w:szCs w:val="20"/>
          <w:u w:val="single"/>
        </w:rPr>
        <w:t>extremely</w:t>
      </w:r>
      <w:r>
        <w:rPr>
          <w:sz w:val="20"/>
          <w:szCs w:val="20"/>
        </w:rPr>
        <w:t xml:space="preserve"> helpful tool when it comes time to review for the actual AP Ex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rading</w:t>
      </w:r>
    </w:p>
    <w:p>
      <w:pPr>
        <w:pStyle w:val="Normal"/>
        <w:rPr/>
      </w:pPr>
      <w:r>
        <w:rPr>
          <w:sz w:val="20"/>
          <w:szCs w:val="20"/>
        </w:rPr>
        <w:t>The course grade is based on a weighted grading scale</w:t>
      </w:r>
      <w:r>
        <w:rPr/>
        <w:t>.  All assignments will be in one of the following categories.</w:t>
      </w:r>
    </w:p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1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book/Portfoli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work/Participation (any severe noncompliance to classroom rules may result in a grade of “0” for a participation grad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work/Projec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5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s/Quizz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5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term (There will be a midterm exam first semester and two large presentations second semeste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7.5%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 (There will be a final exam first semester and a final project second semester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.5%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ading Scale</w:t>
        <w:tab/>
        <w:tab/>
        <w:tab/>
        <w:tab/>
        <w:tab/>
        <w:tab/>
        <w:t xml:space="preserve">    Essay Grade Equivalence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28575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530"/>
                              <w:gridCol w:w="720"/>
                              <w:gridCol w:w="171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+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-97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+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9-7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-93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6-7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-9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-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2-7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+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9-87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+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9-6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-83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-6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-80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D-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-6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mbria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9% or belo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.65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530"/>
                        <w:gridCol w:w="720"/>
                        <w:gridCol w:w="171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A+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100-97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C+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79-7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96-93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76-7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A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92-9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C-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72-7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B+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89-87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D+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69-6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86-83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66-6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B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82-80%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D-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62-6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mbria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0"/>
                                <w:szCs w:val="20"/>
                              </w:rPr>
                              <w:t>59% or belo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(100-9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8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 (89-8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(79-7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(69-6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 (5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Spacing"/>
        <w:rPr/>
      </w:pPr>
      <w:r>
        <w:rPr/>
        <w:br w:type="textWrapping" w:clear="all"/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Breakdown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nit One (Chapters 1-3): Colonial America 1492-1750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t Two (Chapters 4-5): Revolutionary America 1750-1800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t Three (Chapters 6-8): The Early National Period 1789-1820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t Four (Chapters 9-12): Antebellum America 1820-1850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t Five (Chapters 13-15): The Civil War &amp; Reconstruction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t Six (Chapters 16-20): America Becomes a Modern Nation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Unit Seven (Chapters 21-26): Modern America 1901-1945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Unit Eight (Chapters 27-29): The Cold War and Civil Rights 1945-1968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t Nine (Chapters 30-32): Contemporary America 1968-Present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ntative Exam Schedule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61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One Exam (Multiple Choice Only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ek of August 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Two Exam (Multiple Choice and Free Response Essay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ek of August 2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One Midterm: Units 1-3 (Multiple Choice and DBQ Essay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ek of September 2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Four Exam (Multiple Choice and Free Response Essay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ek of October 2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ester Final: Units 1-4 (Multiple Choice- No Study Guid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ek of November 2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Five Exam (Multiple Choice and Free Response Essay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ek of January 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Six Exam (Multiple Choice and Free Response Essay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ek of February 1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Seven Exam: Chapters 21-25 Only (Multiple Choic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ek of March 1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* Please note: Minor quizzes both announced and unannounced may be assigned throughout the year***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room Rules: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following school-wide rules and expectations, students will…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Follow the 3 R’s: Be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espectful, Be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esponsible, Be </w:t>
      </w:r>
      <w:r>
        <w:rPr>
          <w:rFonts w:cs="Times New Roman" w:ascii="Times New Roman" w:hAnsi="Times New Roman"/>
          <w:b/>
        </w:rPr>
        <w:t>R</w:t>
      </w:r>
      <w:r>
        <w:rPr>
          <w:rFonts w:cs="Times New Roman" w:ascii="Times New Roman" w:hAnsi="Times New Roman"/>
        </w:rPr>
        <w:t xml:space="preserve">eady!! Be active learners in the classroom.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b/>
        </w:rPr>
        <w:t xml:space="preserve">in their seat and ready before the bell rings. </w:t>
      </w:r>
      <w:r>
        <w:rPr>
          <w:rFonts w:cs="Times New Roman" w:ascii="Times New Roman" w:hAnsi="Times New Roman"/>
        </w:rPr>
        <w:t xml:space="preserve">If you are not in your seat when the bell rings, you are </w:t>
      </w:r>
      <w:r>
        <w:rPr>
          <w:rFonts w:cs="Times New Roman" w:ascii="Times New Roman" w:hAnsi="Times New Roman"/>
          <w:b/>
        </w:rPr>
        <w:t>late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ak in class as long as their comments/input is constructive and respectful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ain in their seats at the conclusion of each class.  The teacher dismisses the class and not the bell.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Failure to adhere to any of the school or classroom rules will result in disciplinary action.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r. Thompson 2013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0:13:00Z</dcterms:created>
  <dc:creator>Matthew Thompson</dc:creator>
  <dc:description/>
  <dc:language>en-US</dc:language>
  <cp:lastModifiedBy>thompson</cp:lastModifiedBy>
  <dcterms:modified xsi:type="dcterms:W3CDTF">2013-07-30T00:13:00Z</dcterms:modified>
  <cp:revision>2</cp:revision>
  <dc:subject/>
  <dc:title/>
</cp:coreProperties>
</file>